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6/2025  Circuito das Malhas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</w:t>
      </w:r>
      <w:r>
        <w:rPr>
          <w:rFonts w:cs="Arial"/>
          <w:bCs/>
          <w:lang w:eastAsia="pt-BR"/>
        </w:rPr>
        <w:t>1.745, de 12/04/2006.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5/03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5/03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itui objeto do presente Termo de Fomento o repasse de recursos financeiros, visando promover a divulgação em Redes Sociais do SMT – Sistema Municipal de Turismo dos municípios associados ao Circuito Turístico das Malhas, no exercício de 2025, em conformidade com a legislação e regulamentos vigentes em todos os âmbitos governamentais, com vistas no desenvolvimento do Turismo como atividade econômica com capacidade geradora de riquezas, empregos e renda nesses municípios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56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2-28T14:59:00Z</dcterms:modified>
  <cp:revision>3</cp:revision>
  <dc:subject/>
  <dc:title>Instrumento de Convênio nº: 015/2011 que entre si celebram o Município de Monte Sião e a Associação dos Pais e Amigos dos Excepcionais – APAE</dc:title>
</cp:coreProperties>
</file>